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Going to 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re:</w:t>
            </w:r>
          </w:p>
          <w:p>
            <w:pPr>
              <w:pStyle w:val="Normal"/>
              <w:jc w:val="center"/>
              <w:rPr/>
            </w:pPr>
            <w:r>
              <w:rPr/>
              <w:t>Nonfic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L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 objective: 0703 D</w:t>
            </w:r>
          </w:p>
          <w:p>
            <w:pPr>
              <w:pStyle w:val="Normal"/>
              <w:rPr/>
            </w:pPr>
            <w:r>
              <w:rPr/>
              <w:t>Content Standard: Understanding of communitie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 Compare and Contrast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 Children go to school throughout the world but they are different in different areas of the world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  How are schools alike and different throughout the wor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 Study,  customs, community,  n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Students list what their favorite activity is at sch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 N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 Compare and Contrast</w:t>
            </w:r>
          </w:p>
          <w:p>
            <w:pPr>
              <w:pStyle w:val="Normal"/>
              <w:rPr/>
            </w:pPr>
            <w:r>
              <w:rPr/>
              <w:t>Examine how Information is organized</w:t>
            </w:r>
          </w:p>
          <w:p>
            <w:pPr>
              <w:pStyle w:val="Normal"/>
              <w:rPr/>
            </w:pPr>
            <w:r>
              <w:rPr/>
              <w:t xml:space="preserve">Look at Content page,   Titles of each section,  Captions with each picture, and  Pronunciation provided for unknown words.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y Read</w:t>
            </w:r>
          </w:p>
          <w:p>
            <w:pPr>
              <w:pStyle w:val="Normal"/>
              <w:rPr/>
            </w:pPr>
            <w:r>
              <w:rPr/>
              <w:t xml:space="preserve">Each student or buddy pair reads one chapter or section and writes down 4 or 5 items they learned about the school from that country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models for students how to examine information and put in Venn Diagram Graphic Organize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mpare USA Schools to Schools in another country which students read ab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dies pair with another set of buddies and completes a Venn Diagram Graphic Organizer comparing the two countries students read ab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 Social Studies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 Students share with others what they wrote in the graphic organizer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ies:  Students make a mobile showing what school is like for children in another country.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 xml:space="preserve">Have students write a paragraph on what school is like in the USA.  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41:00Z</dcterms:created>
  <dc:creator>JSD</dc:creator>
  <dc:description/>
  <cp:keywords/>
  <dc:language>en-US</dc:language>
  <cp:lastModifiedBy>Susan  Jones</cp:lastModifiedBy>
  <dcterms:modified xsi:type="dcterms:W3CDTF">2008-12-18T21:41:00Z</dcterms:modified>
  <cp:revision>2</cp:revision>
  <dc:subject/>
  <dc:title>Primary Guided Reading Lesson Plan</dc:title>
</cp:coreProperties>
</file>